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ab/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 oczekiwana za pkt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eastAsia="pl-PL"/>
              </w:rPr>
              <w:instrText xml:space="preserve"> LINK Excel.Sheet.12 "\\\\12splik01.katowice.health.local\\I_WSOZ_V\\Magda Pawlus\\2025\\KONKURSY 2025\\KONKURS 2025 od 1.12.2025 r\\Analiza konkurs obszary.xlsx" "Wynik!W81K1" \a \f 4 \h </w:instrText>
            </w:r>
            <w:bookmarkStart w:id="0" w:name="_1816516171"/>
            <w:bookmarkEnd w:id="0"/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eastAsia="pl-PL"/>
              </w:rPr>
              <w:fldChar w:fldCharType="separate"/>
            </w:r>
            <w:r/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4.9901.400.0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Calibri" w:ascii="Calibri" w:hAnsi="Calibri"/>
                <w:color w:val="000000"/>
                <w:lang w:eastAsia="pl-PL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1.401.0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 (ROZLICZENIE PRODUKTU)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2.4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CENTRUM ZDROWIA PSYCHICZNEGO DLA DZIECI I MŁODZIEŻY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9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5-10-06T08:12:00Z</dcterms:modified>
  <cp:revision>25</cp:revision>
  <dc:subject/>
  <dc:title>Katowice, dnia 20 grudnia 2002 r</dc:title>
</cp:coreProperties>
</file>